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YdJQtRK+lzCaEiebRt1FwkiLCUR8FXlvVTRE97xTUqyjenrCxQHKCmBCqbwCnGeN9qlzej
ksy19EjsCYtlVJcLGDXqIiQ//CVVb4Uh1NKrCFKMrKdddUsuiZ/1FbOxGsfIIYwgcREsm7GT
lLnPzeitP+x597nacibm0g2ESjwSnP6ggsRJ9A7ZptbcQVhixn3Yx0Y/17Cm54X9fF0GkHBv
N0qWYF7nbeFcY8lZGB</vt:lpwstr>
  </property>
  <property fmtid="{D5CDD505-2E9C-101B-9397-08002B2CF9AE}" pid="3" name="_2015_ms_pID_7253431">
    <vt:lpwstr>rHjlKxG0SlITSFuMjgp8uvN4lb+D5LT42tY7cbz2qOdSAQOmleeZta
gcB7jQ4dKjdVdw5JZbmD0eqsRCSx4sc/JjiO/nSaAiec9v+iBR2e+uPiJ9QH97ytYkRvIeKc
wF7EV86wRn1yXOkx0YBGZzw2tHEGdIa+/7GUDxPblX7Wr3kDIdfFaavxspttryIbFoYdFQ1R
v4h88qQjfVrKKVoNj5QLPQK4EkqA9/jCu3pV</vt:lpwstr>
  </property>
  <property fmtid="{D5CDD505-2E9C-101B-9397-08002B2CF9AE}" pid="4" name="_2015_ms_pID_7253431_00">
    <vt:lpwstr>_2015_ms_pID_7253431</vt:lpwstr>
  </property>
  <property fmtid="{D5CDD505-2E9C-101B-9397-08002B2CF9AE}" pid="5" name="_2015_ms_pID_7253432">
    <vt:lpwstr>mrUAeGmejv+p2XlUXtn+AkQceQJLLSE+OthJ
gFnZdNdUwP3v/TCUS4ED1BpaDKFUUZXeblR9UpoXdQMU5UB5T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